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978855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048099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066387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